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o świadczenie usług konserwacyjnych - ogólnobudowlanych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………………….. 2025 w Warszawie pomiędzy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 xml:space="preserve">w trybie udzielenia zamówienia Publicznego poniżej 130 tysięcy złotych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leca a Wykonawca przyjmuje do wykonania prace polegające na stałej konserwacji i wykonywaniu drobnych bieżących napraw budowlanych na terenie  nieruchomości położonej/ych w Warszawie przy ul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stałej sprawności eksploatacyjnej budynk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1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 przeglądów serwisowych urządzeń, wymaganych dokumentacją techniczno-ruchową (DTR) Wykonawca sporządzi każdorazowo protokół zawierający wykaz wykonanych czynności serwisowych oraz wykaz zaleceń i datę następnego przeglądu, który zostanie przekazany Zamawiającemu do Książki Obiektu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budynk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obiektów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apewnia stałe przeglądy nieruchomości – budynków i budowli (co najmniej dwa razy w miesiącu), o których mowa ust.1. Ponadto Wykonawca sporządza raport miesięczny z wykonanych prac konserwacyjnych ogólnpobudowla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18875823"/>
      <w:bookmarkEnd w:id="0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bookmarkStart w:id="1" w:name="_Hlk118875823"/>
      <w:bookmarkEnd w:id="1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715"/>
        <w:gridCol w:w="1769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/rok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/ miesiąc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2-u miesięcznych ratach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 do umowy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2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 </w:t>
      </w:r>
      <w:r>
        <w:rPr>
          <w:rFonts w:cs="Calibri" w:ascii="Calibri" w:hAnsi="Calibri"/>
          <w:b/>
          <w:bCs/>
          <w:szCs w:val="22"/>
          <w:lang w:eastAsia="pl-PL"/>
        </w:rPr>
        <w:t>01-01-2026 r. do  31-12-2026 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autoSpaceDE w:val="false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3" w:name="_Hlk186705281"/>
      <w:bookmarkStart w:id="4" w:name="_Hlk186705281"/>
      <w:bookmarkEnd w:id="4"/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bookmarkStart w:id="5" w:name="_Hlk186705281"/>
      <w:bookmarkEnd w:id="5"/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załącznik nr 2 – Raport z wykonanych prac,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54:00Z</dcterms:created>
  <dc:creator>Agnieszka Stelmach</dc:creator>
  <dc:description/>
  <cp:keywords/>
  <dc:language>en-US</dc:language>
  <cp:lastModifiedBy>Maciejewski Rafał</cp:lastModifiedBy>
  <cp:lastPrinted>2025-01-08T09:00:00Z</cp:lastPrinted>
  <dcterms:modified xsi:type="dcterms:W3CDTF">2025-11-21T12:22:00Z</dcterms:modified>
  <cp:revision>6</cp:revision>
  <dc:subject/>
  <dc:title>UMOWA NR U//</dc:title>
</cp:coreProperties>
</file>